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3.02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59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22 об’єкта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3.02.2020 </w:t>
            </w:r>
            <w:r>
              <w:rPr>
                <w:color w:val="000000"/>
                <w:sz w:val="24"/>
                <w:szCs w:val="24"/>
                <w:u w:val="single"/>
              </w:rPr>
              <w:t>№15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980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0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АКЦЕНТ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6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Перемоги, 39/4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980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0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АКЦЕНТ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0,3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Перемоги, 39/4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979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9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П "Ізюмінк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просп. Юрія Гагаріна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3015-46938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1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Н Виноградова Анна Іг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8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Золотоустівська (Златоустівська), 5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3015-469396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2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Н Виноградова Анна Іг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Золотоустівська (Златоустівська), 5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970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0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ВНЕ ТОВАРИСТВО "ЛОМБАРД ПАРУС" ТОВ "ГЛОБАЛ ФРАНЧАЙЗІНГ" І КОМПАН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бульв. Перова, 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9644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0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Євротекстиль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7,0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Оноре де Бальзака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9646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0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Євротекстиль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7,0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Оноре де Бальзака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964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0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Євротекстиль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1,5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Оноре де Бальзака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9652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1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Євротекстиль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1,5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Оноре де Бальзака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977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1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Госпітальна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976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1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145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9656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9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ІВ'ЄРА ГРАНД ПЛАЗ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Художня просторова композиція (зелені насадження, фітокомпозиції, тощо), які використовуються як рекламоносії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2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Набережне шосе парк "Наводницький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69996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4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Фор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беклайт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 вул. К. Осьмака, 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7000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4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Фор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беклайт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 вул. К. Осьмака, 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6999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4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Фор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беклайт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 вул. К. Осьмака, 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6999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4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Фор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беклайт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 вул. К. Осьмака, 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67001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4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Фор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беклайт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 вул. К. Осьмака, 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69993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5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Фор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беклайт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 вул. К. Осьмака, 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969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0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реслер Олександр Григ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Драгомирова Михайла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9700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0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Жабюк Олена Наум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5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Саксаганського, 4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979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0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Педенко Людмила Івано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7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Русанівська набережна, 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2:09:00Z</dcterms:created>
  <dc:creator>Pohoda</dc:creator>
  <dc:description/>
  <cp:keywords/>
  <dc:language>en-US</dc:language>
  <cp:lastModifiedBy>admin</cp:lastModifiedBy>
  <cp:lastPrinted>2020-01-14T10:51:00Z</cp:lastPrinted>
  <dcterms:modified xsi:type="dcterms:W3CDTF">2020-02-03T12:09:00Z</dcterms:modified>
  <cp:revision>2</cp:revision>
  <dc:subject/>
  <dc:title> </dc:title>
</cp:coreProperties>
</file>